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1130</wp:posOffset>
            </wp:positionH>
            <wp:positionV relativeFrom="paragraph">
              <wp:posOffset>-381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 апреля 2019 г. №51/11</w:t>
      </w:r>
    </w:p>
    <w:p>
      <w:pPr>
        <w:pStyle w:val="Normal"/>
        <w:jc w:val="center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pacing w:val="-3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вобождении застройщиков от арендной платы за земельные участки и</w:t>
      </w:r>
      <w:r>
        <w:rPr>
          <w:b/>
          <w:bCs/>
          <w:spacing w:val="-3"/>
          <w:sz w:val="28"/>
          <w:szCs w:val="28"/>
        </w:rPr>
        <w:t xml:space="preserve"> за технологическое присоединение к сетям коммунальной инфраструктуры (водоснабжение и водоотведение) объектов жилья, которые финансировались за счет долевого участия граждан, пострадавших от недобросовестных действий застройщик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соответствии с ф</w:t>
      </w:r>
      <w:r>
        <w:rPr>
          <w:sz w:val="28"/>
          <w:szCs w:val="28"/>
        </w:rPr>
        <w:t xml:space="preserve">едеральными законами от 06.10.2003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от 30.12.2004 №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от 17.06.2010 №119-ФЗ "О внесении изменений в Федеральный закон "О государственной регистрации прав на недвижимое имущество и сделок с ним" и отдельные законодательные акты Российской Федерации"</w:t>
      </w:r>
      <w:r>
        <w:rPr>
          <w:sz w:val="28"/>
          <w:szCs w:val="28"/>
        </w:rPr>
        <w:t xml:space="preserve">, также в соответствии с перечнем поручений по итогам совещания с членами Правительства (утв. Президентом РФ 09.07.2017 №Пр-1329), перечнем поручений Президента Российской Федерации В.В. Путина от 03.08.2016          №Пр-1520, пятьдесят первая экстренн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90"/>
          <w:tab w:val="left" w:pos="709" w:leader="none"/>
        </w:tabs>
        <w:spacing w:lineRule="auto" w:line="25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ind w:firstLine="567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Администрации местного самоуправления г.Владикавказа (Албегову Б.Х.) рекомендовать освободить застройщиков от арендной платы за земельные участки и за технологическое присоединение к сетям коммунальной инфраструктуры (водоснабжение и водоотведение) объектов жилья, </w:t>
      </w:r>
      <w:r>
        <w:rPr>
          <w:bCs/>
          <w:spacing w:val="-3"/>
          <w:sz w:val="28"/>
          <w:szCs w:val="28"/>
        </w:rPr>
        <w:t xml:space="preserve">которые финансировались за счет долевого участия граждан, пострадавших от недобросовестных действий застройщиков, расположенных по </w:t>
      </w:r>
      <w:r>
        <w:rPr>
          <w:sz w:val="28"/>
          <w:szCs w:val="28"/>
        </w:rPr>
        <w:t>ул.Генерала Плиева, 6-12; ул.Тогоева, 22, позиция 2; ул.Владикавказской, микрорайон 15, позиция 10; ул.Владикавказской, микрорайон 15, позиция 10 А; в квартале улиц Московская, пр.Доватора, ул.Хаджи Мамсурова, ул.Барбашова, микрорайон 18, позиция 13; ул. Московская, микрорайон 31-32, позиция 27; ул.Курской, д.1; ул.А.Кесаева, 41/2, микрорайон 11, позиция 11.</w:t>
      </w:r>
    </w:p>
    <w:p>
      <w:pPr>
        <w:pStyle w:val="TextBody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TextBody"/>
        <w:tabs>
          <w:tab w:val="clear" w:pos="490"/>
          <w:tab w:val="left" w:pos="1134" w:leader="none"/>
        </w:tabs>
        <w:spacing w:lineRule="exact" w:line="322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экологии, транспорту и жилищно-коммунальному хозяйству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6585" w:leader="none"/>
        </w:tabs>
        <w:jc w:val="both"/>
        <w:rPr/>
      </w:pPr>
      <w:r>
        <w:rPr>
          <w:sz w:val="28"/>
          <w:szCs w:val="28"/>
        </w:rPr>
        <w:t>образования г.Владикавказ                                                     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-18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15:00Z</dcterms:created>
  <dc:creator>User</dc:creator>
  <dc:description/>
  <cp:keywords/>
  <dc:language>en-US</dc:language>
  <cp:lastModifiedBy>Алина Багаева</cp:lastModifiedBy>
  <cp:lastPrinted>2019-04-30T09:13:00Z</cp:lastPrinted>
  <dcterms:modified xsi:type="dcterms:W3CDTF">2019-04-30T13:31:00Z</dcterms:modified>
  <cp:revision>7</cp:revision>
  <dc:subject/>
  <dc:title>ПРОЕКТ</dc:title>
</cp:coreProperties>
</file>